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t>Рабочая программа по ОБЗР составлена для учащихся с ОВЗ  4 классов, изучающих     предмет по адаптированной образовательной программе. Рабочая программа конкретизирует содержание предметных тем, дает распределение учебных часов по разделам и темам курса ОБЗР в 4 классе  для учащихся с интеллектуальными нарушениями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Рабочая программа составлена в соответствии с нормативными документами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Федеральный Закон «Об образовании в РФ» от 29.12.2012 г. № 273-ФЗ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rFonts w:cs="Times New Roman" w:ascii="Times New Roman" w:hAnsi="Times New Roman"/>
        </w:rPr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373.</w:t>
      </w:r>
    </w:p>
    <w:p>
      <w:pPr>
        <w:pStyle w:val="Style23"/>
        <w:widowControl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Базисный учебный  план специальных (коррекционных) школ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(утверждён приказом Министерства образования и науки РФ от 10.04.02 № 29\2065-п), 1 вариант;</w:t>
      </w:r>
    </w:p>
    <w:p>
      <w:pPr>
        <w:pStyle w:val="Style23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Концепция духовно-нравственного развития и воспитания гражданина России. - М.: Просвещение, 2010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Порядок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 (утвержден приказом Министерства образования и науки РФ от 30.08.2013 г № 101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Настоящая рабочая программа разработана на основе  авторской программы </w:t>
      </w:r>
      <w:r>
        <w:rPr>
          <w:rFonts w:cs="Times New Roman" w:ascii="Times New Roman" w:hAnsi="Times New Roman"/>
        </w:rPr>
        <w:t>по предмету «Основы безопасности и жизнедеятельности» для 1-4 классов общеобразовательных учреждений: Л.П. Анастасова, П.В.Ижевский, Н.В.Иванова.</w:t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Style w:val="Style17"/>
          <w:rFonts w:eastAsia="Arial Unicode MS"/>
          <w:sz w:val="24"/>
          <w:szCs w:val="24"/>
        </w:rPr>
        <w:t xml:space="preserve">      </w:t>
      </w:r>
      <w:r>
        <w:rPr>
          <w:rStyle w:val="Style17"/>
          <w:rFonts w:eastAsia="Arial Unicode MS"/>
          <w:sz w:val="24"/>
          <w:szCs w:val="24"/>
        </w:rPr>
        <w:t>Целью</w:t>
      </w:r>
      <w:r>
        <w:rPr>
          <w:rFonts w:cs="Times New Roman" w:ascii="Times New Roman" w:hAnsi="Times New Roman"/>
        </w:rPr>
        <w:t xml:space="preserve"> подготовки обучающихся по основам безопасности жизнедеятельности является подготовка человека к успешным действиям по обеспечению безопасности личности, общества, государ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7"/>
          <w:rFonts w:eastAsia="Arial Unicode MS"/>
          <w:sz w:val="24"/>
          <w:szCs w:val="24"/>
        </w:rPr>
        <w:t xml:space="preserve">      </w:t>
      </w:r>
      <w:r>
        <w:rPr>
          <w:rStyle w:val="Style17"/>
          <w:rFonts w:eastAsia="Arial Unicode MS"/>
          <w:sz w:val="24"/>
          <w:szCs w:val="24"/>
        </w:rPr>
        <w:t>Общими задачами выступаю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ооружение будущих граждан психологическими и педагогическими знаниями в объеме, обеспечивающем понимание ими проблем личной, общественной и государственной безопасности в жизни и способов личном подготовки к их решен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бдительности, осмотрительности, разумной осторожности и педагогической ориентированности (установки) на выявление и принятие во внимание различных негативных факторов при оценке угроз и опасности, и преодолении трудност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своих знаний и навыков в обеспечении безопасности жизнедеятельности, уверенности в успешном преодолении трудностей, веры в успех при столкновении с опасными и неадекватными ситуация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ивычек, навыков, умений, обеспечивающих успешные действия при решении вопросов личной и общественной безопасности, умение систематизировать знания по вопросам безопасности жизнедеятельности и эффективно применять их в повседневной жизн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становок на совместные, согласованные действия при попадании в опасные ситуации в составе группы, а также навыков и умений совместных действий, оказания само- и взаимопомощ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вершенствование правового, нравственного, эстетического, экономического и экологического понимания задач безопасности жизнедеятельности, формирование взглядов, убеждений, идеалов жизненной позиции, согласующихся с Декларацией прав человека и Концепцией национальной безопасности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БЩАЯ ХАРАКТЕРИСТИКА КУРСА ОБЖ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Формирование у младших школьников системных знаний, умении и навыков о здоровом образе жизни и личной гигиене, об угрозах и опасностях в сфере жизнедеятельности школьника, приёмах и правилах самозащиты и поиска своевременной помощи со стороны взрослых (в том числе, по телефону), об обеспечении безопасности собственных действий и предотвращения опасных ситуаций и конфликтов дома, в школе, на улице, в общественных местах, на водоёмах, при пожаре, а также оказания простейшей медицинской помощи, рекомендуется осуществлять за счет времени компонента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дополнительных знаний расширяет интегративные возможности предмета, помогает использовать полученные знания в практической деятельности, развивает способности учащихся ориентироваться в окружающей социальной и природной среде. Кроме того, включение дополнительного материала в состав основного курса способствует развитию логических умений сравнивать, определять главное и использовать полученные знания в повседневной жизни. Особое значение имеет необходимость углубления и расширения определенных понятий предмета, что обусловлено растущим интересом учащихся к умениям действовать в экстремальных ситуациях, развитию самостоятельности при решении социальных и бытовых проблем в сложных жизненных ситуациях. Изучение дополнительного содержания по основам безопасности жизни поможет в формировании и развитии как логических, так и практических умений учащихся. Кроме того, программа предоставляет возможность для более широкой реализации воспитательного аспекта в процессе преподавания данного предм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МЕСТО КУРСА ОБЗР В УЧЕБНОМ ПЛАН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бочая программа рассчитана на 17 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риентирована на работу по методическому комплекту: Л.П. Анастасова, П.В.Ижевский, Н.В.Иванова «Основы безопасности жизнедеятельности» учебник. 3-4 класс.- М., Просвещени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ЛАНИРУЕМЫЕ РЕЗУЛЬТАТЫ ОСВОЕНИЯ КУРСА ОБ</w:t>
      </w:r>
      <w:bookmarkStart w:id="0" w:name="bookmark4"/>
      <w:r>
        <w:rPr>
          <w:rFonts w:cs="Times New Roman" w:ascii="Times New Roman" w:hAnsi="Times New Roman"/>
          <w:b/>
          <w:sz w:val="22"/>
        </w:rPr>
        <w:t>ЗР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:</w:t>
      </w:r>
      <w:bookmarkEnd w:id="0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ичностных, в том числе духовных и физических качеств, обеспечивающих защищённость жизненно важных интересов личности от внешних и внутренних угроз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и соблюдать нормы здорового образа жизни, осознанно выполнять правила безопасности жизнедеятельности.</w:t>
      </w:r>
      <w:bookmarkStart w:id="1" w:name="bookmark5"/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  <w:bookmarkEnd w:id="1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мениями формулировать личные понятия о безопас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причины возникновения опасных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 и сравнивать опасные ситу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причины опасных ситуаций и их влияние на безопасность жизнедеятельности челове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цели и задачи по безопасному поведен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я воспринимать и перерабатывать информацию.</w:t>
      </w:r>
      <w:bookmarkStart w:id="2" w:name="bookmark6"/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  <w:bookmarkEnd w:id="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именять полученные теоретические знания на практике - принимать обоснованные решения, вырабатывать план действий в конкретной опасной ситуации с учётом реальной обстановки и индивидуальных возможност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анализировать явления и события природного криминогенного и социального характера, выявлять причины возникнов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ть модели личного безопасного повед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устойчивых привычек дисциплинированного, осторожного и безопасного поведения на улицах, дорогах и в транспорте; познавательных и психических процессов (восприятие, внимание, воображение, мышление, память, речь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, осмысление и осознание опасных и безопасных действий на улицах и дорогах, в транспорте; способность самостоятельно их анализировать и оценива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контроль, саморегуляцию и самоорганизацию правопослушного и безопасного поведения на улицах, дорогах и в транспор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ОДЕРЖАНИЕ КУРСА ОБЗ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Опасные ситуации, возникающие в повседневной жизни, правила поведения уча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 </w:t>
      </w:r>
      <w:r>
        <w:rPr>
          <w:rFonts w:cs="Times New Roman" w:ascii="Times New Roman" w:hAnsi="Times New Roman"/>
          <w:i/>
        </w:rPr>
        <w:t>Безопасное поведение на дорога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 пешеходов по дорогам. Правостороннее и левостороннее дви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Элементы дорог. Дорожная разметка. Перекрестки. Их виды. Переходим дорогу, перекресток. Сигналы светофора и регулировщ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транспортных средств. Специальные транспортные средства. Сигналы, подаваемые водителями транспортных средств. Скорости движения городского транспорта. Состояние дороги, тормозной путь автомобиля. На загородной дороге, движение пешехода по загородной доро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 </w:t>
      </w:r>
      <w:r>
        <w:rPr>
          <w:rFonts w:cs="Times New Roman" w:ascii="Times New Roman" w:hAnsi="Times New Roman"/>
          <w:i/>
        </w:rPr>
        <w:t>Мы - пассажир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пассажиров. Обязанности пассажиров. Правила посадки и высадки из транспортного средства. Поведение при угрозе аварии и во время нее. Безопасная поза.</w:t>
      </w:r>
    </w:p>
    <w:p>
      <w:pPr>
        <w:pStyle w:val="Normal"/>
        <w:jc w:val="both"/>
        <w:rPr/>
      </w:pPr>
      <w:r>
        <w:rPr>
          <w:rStyle w:val="Style18"/>
          <w:rFonts w:eastAsia="Arial Unicode MS"/>
          <w:i w:val="false"/>
          <w:sz w:val="24"/>
          <w:szCs w:val="24"/>
        </w:rPr>
        <w:t xml:space="preserve">1.3. </w:t>
      </w:r>
      <w:r>
        <w:rPr>
          <w:rStyle w:val="Style18"/>
          <w:rFonts w:eastAsia="Arial Unicode MS"/>
          <w:sz w:val="24"/>
          <w:szCs w:val="24"/>
        </w:rPr>
        <w:t xml:space="preserve">Пожарная безопасность и поведение при пожаре </w:t>
      </w:r>
      <w:r>
        <w:rPr>
          <w:rFonts w:cs="Times New Roman" w:ascii="Times New Roman" w:hAnsi="Times New Roman"/>
        </w:rPr>
        <w:t>Пожар в общественных местах (школа, кинотеатр), причина пожаров. Правила поведения при возникновении пожара в общественных местах. Страх, навыки безопасного пове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пожара в общественном транспорте, правила повед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.4. </w:t>
      </w:r>
      <w:r>
        <w:rPr>
          <w:rFonts w:cs="Times New Roman" w:ascii="Times New Roman" w:hAnsi="Times New Roman"/>
          <w:i/>
        </w:rPr>
        <w:t>Безопасное поведение дома</w:t>
      </w:r>
      <w:r>
        <w:rPr>
          <w:rFonts w:cs="Times New Roman" w:ascii="Times New Roman" w:hAnsi="Times New Roman"/>
        </w:rPr>
        <w:t xml:space="preserve"> </w:t>
      </w:r>
      <w:r>
        <w:rPr>
          <w:rStyle w:val="41"/>
          <w:rFonts w:eastAsia="Arial Unicode MS"/>
          <w:i w:val="false"/>
          <w:sz w:val="24"/>
          <w:szCs w:val="24"/>
        </w:rPr>
        <w:t>Лифт - наш домашний транспор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безопасности при пользовании предметами бытовой химии. Профилактика отравл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мер безопасности при пользовании электрическими приборами в бы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мер безопасности при пользовании газовыми приборами и печным отопле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 </w:t>
      </w:r>
      <w:r>
        <w:rPr>
          <w:rFonts w:cs="Times New Roman" w:ascii="Times New Roman" w:hAnsi="Times New Roman"/>
          <w:i/>
        </w:rPr>
        <w:t>Безопасное поведение в ситуациях криминогенного характе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беспечения сохранности личных вещ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квартиры (дома) от воров и грабителей: звонок в дверь, звонок (беседа) по телефон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поведения с незнакомыми людьми: опасные незнакомц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Основы медицинских знаний и оказание первой медицинской помощи</w:t>
      </w:r>
    </w:p>
    <w:p>
      <w:pPr>
        <w:pStyle w:val="Normal"/>
        <w:jc w:val="both"/>
        <w:rPr/>
      </w:pPr>
      <w:r>
        <w:rPr>
          <w:rStyle w:val="Style18"/>
          <w:rFonts w:eastAsia="Arial Unicode MS"/>
          <w:sz w:val="24"/>
          <w:szCs w:val="24"/>
        </w:rPr>
        <w:t>2.1. Первая медицинская помощь при отравлении газом</w:t>
      </w:r>
      <w:r>
        <w:rPr>
          <w:rFonts w:cs="Times New Roman" w:ascii="Times New Roman" w:hAnsi="Times New Roman"/>
        </w:rPr>
        <w:t xml:space="preserve"> Отравление. Причины отравлений газообразными или вдыхаемыми токсическими веществами. Профилактика отравлений. Признаки отравления угарным газом. Первая помощь при отравлении угарным газ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 Защита человека в чрезвычайных ситуация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i/>
        </w:rPr>
        <w:t>Чрезвычайные ситу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ые ситуации природного происхождения - стихийные бедствия. Примеры стихийных бедствий: тайфуны, ураганы, бури (штормы), смерчи, снегопады, метели, наводнения. Их последствия, мероприятия по защи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ые пожары. Действия школьников по их предупрежд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</w:t>
      </w:r>
      <w:r>
        <w:rPr>
          <w:rFonts w:cs="Times New Roman" w:ascii="Times New Roman" w:hAnsi="Times New Roman"/>
          <w:i/>
        </w:rPr>
        <w:t>Основные мероприятия гражданской обороны по за щите на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оповещения населения о чрезвычайных ситуациях. Примеры содержания речевой информации о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Описание ценностных ориентиров содержания учебного предмета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основе учебно-воспитательного процесса лежат следующие ценности предмета «Основы безопасной жизнедеятельности»: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формирование 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формирование потребности в соблюдении здорового образа жизни;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формирование навыков культуры поведения на дорогах, в транспорте, общественных местах, безопасного поведения в природе, нравственного выбора и ответственности человека в отношении к самому себе и окружающим людям;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развитие готовности к самостоятельным поступкам и действиям, ответственности за их результаты.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Формы организации учебного процесс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сновной формой организации учебного процесса является классно-урочная система обучения. Занятия планируются одновременно с учащимися 2 – 4 классов, обучающихся по адаптированной программе. В ходе учебного процесса используются как традиционные формы урока (уроки объяснения нового материала, обобщения и систематизации, контроля), так и особенно актуальны для младшего школьника следующие способы передачи своего отношения к полученной информации: движение (активное практическое действие, игра как реализация полученных знаний, рисунок) и слово (беседа, рассказ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и организации урока применяется деятельностный подход, который предполагае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участие ребенка в учебном процессе, за умениями, навыками, развитием и воспитанием ученика всегда стоит действие. Необходимо научить ребенка мыслить, привить ему навыки практических действий. Этому способствуют активные формы и методы обучения, к которым относятся: игра, проблемная ситуация, обучение через деятельность, групповая и парная работа, «оценочная» деятельность учащихся.</w:t>
      </w:r>
    </w:p>
    <w:p>
      <w:pPr>
        <w:pStyle w:val="Normal"/>
        <w:rPr>
          <w:rStyle w:val="Style17"/>
          <w:rFonts w:eastAsia="Arial Unicode MS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7"/>
          <w:rFonts w:ascii="Times New Roman" w:hAnsi="Times New Roman" w:eastAsia="Arial Unicode MS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bookmarkStart w:id="3" w:name="bookmark14"/>
      <w:r>
        <w:rPr>
          <w:rFonts w:cs="Times New Roman" w:ascii="Times New Roman" w:hAnsi="Times New Roman"/>
          <w:b/>
          <w:sz w:val="22"/>
        </w:rPr>
        <w:t xml:space="preserve">МАТЕРИАЛЬНО-ТЕХНИЧЕСКОЕ ОБЕСПЕЧЕНИЕ ОБРАЗОВАТЕЛЬНОГО ПРОЦЕССА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bookmarkStart w:id="4" w:name="bookmark14"/>
      <w:r>
        <w:rPr>
          <w:rFonts w:cs="Times New Roman" w:ascii="Times New Roman" w:hAnsi="Times New Roman"/>
          <w:b/>
          <w:i/>
        </w:rPr>
        <w:t>Литература</w:t>
      </w:r>
      <w:bookmarkEnd w:id="4"/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настасова Л.П., Ижевский П.В., Иванова Н.В. «Основы безопасности жизнедеятельности». Учебник. 3-4 класс. - М., Просвещени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жевский П.В. «Основы безопасности жизнедеятельности». Рабочая тетрадь. 3 класс.- М., Просвещени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настасова Л.П., Ижевский П.В., Иванова Н.В. «Основы безопасности жизнедеятельности». Методические рекомендации. 1-4 класс.- М., Просвещение,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хнические средства обуч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активная  до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кранно-звуковые пособ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и по ОБ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фильмы по ОБЖ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Style24"/>
        <w:jc w:val="center"/>
        <w:rPr/>
      </w:pPr>
      <w:r>
        <w:rPr/>
        <w:t>4 класс.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67"/>
        <w:gridCol w:w="2361"/>
        <w:gridCol w:w="2606"/>
        <w:gridCol w:w="817"/>
        <w:gridCol w:w="1089"/>
      </w:tblGrid>
      <w:tr>
        <w:trPr>
          <w:trHeight w:val="10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дет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Кол-во час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 w:before="14" w:after="0"/>
              <w:rPr/>
            </w:pPr>
            <w:r>
              <w:rPr>
                <w:rStyle w:val="FontStyle21"/>
                <w:sz w:val="22"/>
                <w:szCs w:val="22"/>
              </w:rPr>
              <w:t>Дата</w:t>
            </w:r>
          </w:p>
          <w:p>
            <w:pPr>
              <w:pStyle w:val="Style131"/>
              <w:widowControl/>
              <w:spacing w:lineRule="auto" w:line="240" w:before="14" w:after="0"/>
              <w:rPr>
                <w:rStyle w:val="FontStyle21"/>
              </w:rPr>
            </w:pPr>
            <w:r>
              <w:rPr>
                <w:rStyle w:val="FontStyle21"/>
                <w:sz w:val="22"/>
                <w:szCs w:val="22"/>
              </w:rPr>
              <w:t>План/ фак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ечности. Функции, развитие. Профилактика заболеваний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аблице «Организм человека»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  с  частями тела; знать функции и развитие; меры профилактики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ушибах, переломах. Наложение шины, повязк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умение применять полученные теоретические знания на практике  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использования бытовых приборов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использования бытовых приборов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соблюдать основные правила использования бытовых приборов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С техногенного характера. Правила поведения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ЧС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нать и понимать что такое Ч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</w:tr>
      <w:tr>
        <w:trPr>
          <w:trHeight w:val="17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редств пожаротушения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умение применять полученные теоретические знания на практике  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человека при разных погодных условиях: ветер, ураг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человека при разных погодных условия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иться  с мерами безопасности при 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х погодных условиях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хищений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с участковым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  <w:tab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</w:tr>
      <w:tr>
        <w:trPr>
          <w:trHeight w:val="225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: “Учусь принимать решения. Опасные и безопасные ситуации”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пособность контролировать свои действ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никотину!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опасен никоти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пособность контролировать свои действ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це человека. Профилактика заболеваний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аблице «Организм человека»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  с  частями тела; знать функции и развитие; меры профилактики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отные. Профилактика инфекционных заболеваний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олезни переносят животны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ятся с  болезнями, которые  переносят животны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травматизма Понятие ссадина, ран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ссадина, рана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понятием травматизм, ссадина, ран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шняя мед. аптечка. Средства индивидуальной защиты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должно быть в домашней аптечке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ндивидуальной защиты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что должно быть в домашней аптечке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ндивидуальной защит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вотечение. Оказание первой медицинской помощи.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врачо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казывать первую медицинскую помощь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имся простуды!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врачо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мерами профилактики простудных заболева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ытовой химии. Правила использования. Профилактика отравлений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Что такое бытовая химия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спользования. Профилактика отравлений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Знать что такое бытовая химия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спользования. Профилактика отравлени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миногенные ситуации: меры предосторожности при террористическом акт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Что такое теракт, меры предосторожности при террористическом акт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ть представления о террористическом акте. ,мерах предосторожности при террористическом акте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и алкогол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врачо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пособность контролировать свои действ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г человека. ЗОЖ. Профилактика заболеваний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аблице «Организм человек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иться   с  частями тела; знать функции и развитие;  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редств индивидуальной защиты. Мед. помощь: ушибы, ссадины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спользовать средства индивидуальной защиты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человека при разных погодных условиях: наводне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такое наводнение,  правила поведения во время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дн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чрезвычайные ситуации природного происхождения, знать правила поведения во врем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одн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ение утопающего. Оказание первой помощ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асение утопающего. Оказание первой помощ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Знать правила поведения во время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дн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ситуации на воде: “Осторожно, лёд!”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асные ситуации на воде: “Осторожно, лёд!”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чрезвычайные ситуации природного происхо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. Первая мед. помощь при ожога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. Первая мед. помощь при ожогах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оказывать первую помощь при ожогах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. (Беседа с инспектором пожарной службы)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инспектором пожарной служб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 причины пожара и меры безопасност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</w:tr>
      <w:tr>
        <w:trPr>
          <w:trHeight w:val="185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: “Действия при ЧС. Службы экстренной помощи”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: “Действия при ЧС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амостоятельность при решении социальных и бытовых проблем в сложных жизненных ситуация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вредных привыче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олученные знания при выполнении пр.заняти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гиена и закаливание.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гигиена и как нужно закалятьс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что такое гигиена и как нужно закалятьс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отравлений органов пищеварения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аблице «Организм человека»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и соблюдать правила пита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льзования респиратором, ВМП, домашней аптечкой, наложение повязо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олученные знания при выполнении пр.занят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миногенные ситуации: повторение правил поведения при различных ситуация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авил поведения при различных ситуация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амостоятельность при решении социальных и бытовых проблем в сложных жизненных ситуация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дорогах. Пешеход, велосипедист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оведения на дорогах. Пешеход, велосипедист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на местности, пользоваться правилами дорожного движ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Что такое ОБЖ? ЗОЖ?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ть самостоятельность при решении социальных и бытовых проблем в сложных жизненных ситуация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Игровые ситуации на применение ЗУ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ть самостоятельность при решении социальных и бытовых проблем в сложных жизненных ситуация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7 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993" w:right="568" w:gutter="0" w:header="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val="en-US" w:bidi="hi-I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Times New Roman" w:hAnsi="Times New Roman" w:eastAsia="Times New Roman" w:cs="Times New Roman"/>
      <w:color w:val="000000"/>
      <w:kern w:val="2"/>
      <w:lang w:val="en-US" w:bidi="hi-IN"/>
    </w:rPr>
  </w:style>
  <w:style w:type="paragraph" w:styleId="9">
    <w:name w:val="Основной текст9"/>
    <w:basedOn w:val="Normal"/>
    <w:qFormat/>
    <w:pPr>
      <w:shd w:fill="FFFFFF" w:val="clear"/>
      <w:spacing w:lineRule="atLeast" w:line="0"/>
      <w:ind w:hanging="38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322"/>
      <w:outlineLvl w:val="2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300" w:after="0"/>
      <w:ind w:hanging="380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5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jc w:val="both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15:00Z</dcterms:created>
  <dc:creator>Учитель</dc:creator>
  <dc:description/>
  <cp:keywords/>
  <dc:language>en-US</dc:language>
  <cp:lastModifiedBy>Гульмира</cp:lastModifiedBy>
  <cp:lastPrinted>2014-10-14T10:46:00Z</cp:lastPrinted>
  <dcterms:modified xsi:type="dcterms:W3CDTF">2024-10-09T15:12:00Z</dcterms:modified>
  <cp:revision>55</cp:revision>
  <dc:subject/>
  <dc:title/>
</cp:coreProperties>
</file>